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3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Hévíz Város Önkormányzat Képviselő-testülete Hévíz Város Önkormányzat vízkárelhárítási tervének Hévízi Polgármesteri Hivatal által elvégzett felülvizsgálata alapján megállapítja, hogy a vízkárelhárítási terv átfogó felülvizsgálata szükséges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vízkárelhárítási terv felülvizsgálata 2022. március 31-ig történjen meg, addig az előterjesztéshez csatolt vízkárelhárítási tervet hatályosnak tekinti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csapadékvíz elvezető rendszer </w:t>
      </w:r>
      <w:r>
        <w:rPr>
          <w:rFonts w:cs="Arial" w:ascii="Arial" w:hAnsi="Arial"/>
          <w:bCs/>
        </w:rPr>
        <w:t>dwg állományú terveinek költségét kéri indikatív ajánlattal alátámasztani.</w:t>
      </w:r>
    </w:p>
    <w:p>
      <w:pPr>
        <w:pStyle w:val="Listaszerbekezds"/>
        <w:ind w:left="1068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vízkárelhárítási terv felülvizsgáltatásáról és az így előkészített vízkárelhárítási terv képviselő-testületi jóváhagyásra történő előterjesztésérő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. pontra 2021. december 10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>2-4. pontra 2022.március 31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right="55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szerződés módosítás forrását nettó 1.000.000 Ft bruttó 1.270.000 Ft összegben Hévíz Város Önkormányzat 2021. évi költségvetéséről szóló 8/2021. (II. 26.) önkormányzati rendelet 1/9. mellékletének 8. Váratlan kiadások tartaléka sora terhére biztosítja.</w:t>
      </w:r>
    </w:p>
    <w:p>
      <w:pPr>
        <w:pStyle w:val="Listaszerbekezds"/>
        <w:ind w:left="850" w:right="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decembe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7:00Z</dcterms:created>
  <dc:creator>cseke.erzsebet</dc:creator>
  <dc:description/>
  <cp:keywords/>
  <dc:language>en-US</dc:language>
  <cp:lastModifiedBy>Lajkó Erzsébet Márta</cp:lastModifiedBy>
  <cp:lastPrinted>2021-11-25T12:29:00Z</cp:lastPrinted>
  <dcterms:modified xsi:type="dcterms:W3CDTF">2021-11-25T11:29:00Z</dcterms:modified>
  <cp:revision>4</cp:revision>
  <dc:subject/>
  <dc:title/>
</cp:coreProperties>
</file>